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ЕКТ ДОГОВОР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упли-продажи №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Москва</w:t>
        <w:tab/>
        <w:tab/>
        <w:tab/>
        <w:tab/>
        <w:tab/>
      </w:r>
      <w:r>
        <w:rPr>
          <w:color w:val="000000"/>
          <w:sz w:val="22"/>
          <w:szCs w:val="22"/>
        </w:rPr>
        <w:t xml:space="preserve">                                                   «___» ___________ 2018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Общество с ограниченной ответственностью ФИРМА "ЦЕНТРГАЗАВТОМАТИКА" </w:t>
      </w:r>
      <w:r>
        <w:rPr>
          <w:rStyle w:val="Paragraph"/>
        </w:rPr>
        <w:t>(</w:t>
      </w:r>
      <w:r>
        <w:rPr/>
        <w:t xml:space="preserve">ОГРН 1024000692044, ИНН 4011009980), именуемое в дальнейшем «Продавец», в лице конкурсного управляющего Деркачёва Станислава Евгеньевича, действующей на основании Решения Арбитражного суда Томской области от 01.09.2017 по делу А67–860/2017, и </w:t>
      </w:r>
    </w:p>
    <w:p>
      <w:pPr>
        <w:pStyle w:val="TextBody"/>
        <w:ind w:firstLine="567"/>
        <w:rPr/>
      </w:pPr>
      <w:r>
        <w:rPr>
          <w:szCs w:val="22"/>
        </w:rPr>
        <w:t>_______________________________________________________________________________, именуемый в дальнейшем «Покупатель», с другой стороны, заключили настоящий договор о нижеследующем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szCs w:val="22"/>
        </w:rPr>
      </w:pPr>
      <w:r>
        <w:rPr>
          <w:szCs w:val="22"/>
        </w:rPr>
        <w:t xml:space="preserve">В соответствие с пунктом 4 статьи 454 Гражданского кодекса РФ (далее – ГК РФ) продавец передает, а Покупатель принимает права на дебиторскую задолженность Общества с ограниченной ответственностью ФИРМА "ЦЕНТРГАЗАВТОМАТИКА» к ООО "Газкомплектавтоматика" (ИНН 7729538858) в размере </w:t>
      </w:r>
      <w:r>
        <w:fldChar w:fldCharType="begin"/>
      </w:r>
      <w:r>
        <w:rPr>
          <w:szCs w:val="22"/>
        </w:rPr>
        <w:instrText xml:space="preserve"> =SUM(ABOVE) </w:instrText>
      </w:r>
      <w:r>
        <w:rPr>
          <w:szCs w:val="22"/>
        </w:rPr>
      </w:r>
      <w:r>
        <w:rPr>
          <w:szCs w:val="22"/>
        </w:rPr>
        <w:fldChar w:fldCharType="separate"/>
      </w:r>
      <w:r>
        <w:rPr>
          <w:szCs w:val="22"/>
        </w:rPr>
        <w:t>100504664,21</w:t>
      </w:r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руб., установленную определениями Арбитражного суда г.Москвы по делу № A40-87875/14 от 13.11.2014г. и от 15.10.2015г., как сумма основного долга, подлежащая включению в третью очередь удовлетворения реестра требований кредиторов ООО "Газкомплектавтоматика"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szCs w:val="22"/>
        </w:rPr>
      </w:pPr>
      <w:r>
        <w:rPr>
          <w:szCs w:val="22"/>
        </w:rPr>
        <w:t xml:space="preserve">Настоящий договор цессии заключен на основании Протокола о результатах проведения торгов по продаже имущества </w:t>
      </w:r>
      <w:r>
        <w:rPr/>
        <w:t xml:space="preserve">ООО ФИРМА "ЦЕНТРГАЗАВТОМАТИКА» </w:t>
      </w:r>
      <w:r>
        <w:rPr>
          <w:szCs w:val="22"/>
        </w:rPr>
        <w:t xml:space="preserve">№ ___________ от _______г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szCs w:val="22"/>
        </w:rPr>
      </w:pPr>
      <w:r>
        <w:rPr>
          <w:szCs w:val="22"/>
        </w:rPr>
        <w:t>Цена договора составляет ____________ руб. 00 копеек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szCs w:val="22"/>
        </w:rPr>
      </w:pPr>
      <w:r>
        <w:rPr>
          <w:szCs w:val="22"/>
        </w:rPr>
        <w:t>Продавец засчитывает в счет частичной уплаты цены договора сумму задатка в размере 20.000 руб. 00 копеек, ранее перечисленного Продавцу платежным поручением № ____ от ______________г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szCs w:val="22"/>
        </w:rPr>
        <w:t>Цена договора, за вычетом суммы задатка, уплачивается в срок не позднее 25-ти рабочих дней со дня составления протокола, указанного в пункте 2 настоящего договор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szCs w:val="22"/>
        </w:rPr>
        <w:t>Права не дебиторскую задолженность, являющиеся предметом настоящего договора, переходят  к Покупателю с момента полной оплаты цены договор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szCs w:val="22"/>
        </w:rPr>
      </w:pPr>
      <w:r>
        <w:rPr>
          <w:szCs w:val="22"/>
        </w:rPr>
        <w:t>Настоящий договор является основанием для осуществления процессуального правопреемства по делу № A40-87875/14г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szCs w:val="22"/>
        </w:rPr>
        <w:t>Покупатель самостоятельно обратится в Арбитражный суд г.Москвы с целью осуществления процессуального правопреемства по делу № A40-87875/14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szCs w:val="22"/>
        </w:rPr>
        <w:t>Покупатель обязан самостоятельно известить ООО "Газкомплектавтоматика" (ИНН 7729538858) о заключении настоящего договора и состоявшейся передаче прав на дебиторскую задолженность, являющуюся предметом настоящего договор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szCs w:val="22"/>
        </w:rPr>
        <w:t>Стороны признают, что Продавец не несет ответственности за неисполнение ООО "Газкомплектавтоматика" (ИНН 7729538858) денежных требований, включенных в дебиторскую задолженность, являющуюся предметом настоящего договор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szCs w:val="22"/>
        </w:rPr>
      </w:pPr>
      <w:r>
        <w:rPr>
          <w:szCs w:val="22"/>
        </w:rPr>
        <w:t>Все споры и разногласия,  которые могут возникнуть между сторонами по вопросам, не нашедшим своего разрешения в тексте данного Договора,  будут разрешаться путем переговоров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szCs w:val="22"/>
        </w:rPr>
      </w:pPr>
      <w:r>
        <w:rPr>
          <w:szCs w:val="22"/>
        </w:rPr>
        <w:t>При неурегулировании  в процессе переговоров спорных вопросов, споры разрешаются в порядке,  установленном действующим законодательством РФ, в Арбитражном суде г.Москвы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szCs w:val="22"/>
        </w:rPr>
      </w:pPr>
      <w:r>
        <w:rPr>
          <w:szCs w:val="22"/>
        </w:rPr>
        <w:t>Настоящий договор составлен в двух экземплярах,  имеющих одинаковую юридическую силу,  по одному экземпляру для каждой из сторон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ind w:left="567" w:hanging="567"/>
        <w:rPr/>
      </w:pPr>
      <w:r>
        <w:rPr>
          <w:szCs w:val="22"/>
        </w:rPr>
        <w:t>АД</w:t>
      </w:r>
      <w:r>
        <w:rPr/>
        <w:t>РЕСА И РЕКВИЗИТЫ СТОРОН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20"/>
      </w:tblGrid>
      <w:tr>
        <w:trPr>
          <w:trHeight w:val="31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купатель</w:t>
            </w:r>
          </w:p>
        </w:tc>
      </w:tr>
      <w:tr>
        <w:trPr>
          <w:trHeight w:val="175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ФИРМА "ЦЕНТРГАЗАВТОМАТИКА" </w:t>
            </w:r>
          </w:p>
          <w:p>
            <w:pPr>
              <w:pStyle w:val="Normal"/>
              <w:rPr/>
            </w:pPr>
            <w:r>
              <w:rPr/>
              <w:t xml:space="preserve">ИНН 4011009980, КПП 701701001 </w:t>
            </w:r>
          </w:p>
          <w:p>
            <w:pPr>
              <w:pStyle w:val="Normal"/>
              <w:rPr/>
            </w:pPr>
            <w:r>
              <w:rPr/>
              <w:t>счет № 4070 2810 4021 3000 0204</w:t>
            </w:r>
          </w:p>
          <w:p>
            <w:pPr>
              <w:pStyle w:val="Normal"/>
              <w:rPr/>
            </w:pPr>
            <w:r>
              <w:rPr/>
              <w:t xml:space="preserve">в филиале Банка "ВБРР" (АО) в г. Новосибирске </w:t>
            </w:r>
          </w:p>
          <w:p>
            <w:pPr>
              <w:pStyle w:val="Normal"/>
              <w:rPr/>
            </w:pPr>
            <w:r>
              <w:rPr/>
              <w:t>БИК 0450047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к/с 3010181075004000077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_____________ </w:t>
            </w:r>
            <w:r>
              <w:rPr>
                <w:sz w:val="22"/>
                <w:szCs w:val="22"/>
              </w:rPr>
              <w:t>С.Е. Деркачёв</w:t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</w:t>
            </w:r>
          </w:p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_______ / _______________________/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746" w:gutter="0" w:header="0" w:top="426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Paragraph">
    <w:name w:val="paragraph"/>
    <w:qFormat/>
    <w:rPr/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5:06:00Z</dcterms:created>
  <dc:creator>*</dc:creator>
  <dc:description/>
  <dc:language>en-US</dc:language>
  <cp:lastModifiedBy>User</cp:lastModifiedBy>
  <cp:lastPrinted>2017-07-23T13:02:00Z</cp:lastPrinted>
  <dcterms:modified xsi:type="dcterms:W3CDTF">2018-01-22T15:14:00Z</dcterms:modified>
  <cp:revision>4</cp:revision>
  <dc:subject/>
  <dc:title>ДОГОВОР ЦЕССИИ</dc:title>
</cp:coreProperties>
</file>